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8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Фізична культура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середні  дистанції. Залік – рівномірний біг на дистанцію 1500 м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</w:t>
      </w:r>
      <w:r>
        <w:rPr/>
        <w:t xml:space="preserve">3. Сприяння розвитку витривалості, швидкості.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 – рівномірний біг на дистанцію 1500 м; знати техніку виконання стрибка у довжину з місця; оволодіння основами  оздоровчо-коригувальної та прикладної спрямованості фізкультурної діяль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 -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, свисток, секундомір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2.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rPr/>
            </w:pPr>
            <w:r>
              <w:rPr/>
              <w:t>9.Біг в упорі.</w:t>
            </w:r>
          </w:p>
          <w:p>
            <w:pPr>
              <w:pStyle w:val="Normal"/>
              <w:rPr/>
            </w:pPr>
            <w:r>
              <w:rPr/>
              <w:t>10.Спеціальні вправи легкоатлета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середні дистанції. Залік – рівномірний біг на дистанцію 150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 спортивні ігри, естафети, човников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оложенням тулуба, використанням махових рухів, синхронною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5:00Z</dcterms:created>
  <dc:creator>Admin</dc:creator>
  <dc:description/>
  <cp:keywords/>
  <dc:language>en-US</dc:language>
  <cp:lastModifiedBy>User</cp:lastModifiedBy>
  <dcterms:modified xsi:type="dcterms:W3CDTF">2023-09-20T10:48:00Z</dcterms:modified>
  <cp:revision>12</cp:revision>
  <dc:subject/>
  <dc:title/>
</cp:coreProperties>
</file>